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OPIS PRZEDMIOTU ZAMÓWIENIA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Przedmiotem zamówienia jest: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              </w:t>
      </w:r>
      <w:r>
        <w:rPr>
          <w:b/>
          <w:bCs/>
          <w:i/>
          <w:iCs/>
          <w:sz w:val="24"/>
          <w:szCs w:val="24"/>
        </w:rPr>
        <w:t>Jednorazowa dostawa oleju napędowego dla samochodów służbowych PW-K Sp. z o.o. w Kwidzynie przy ulicy Sportowej 29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rzedmiotem zamówienia jest  dostawa  oleju napędowego do zbiornika usytuowanego na terenie PW-K w Kwidzynie przy ulicy Sportowej 29  w okresie  do 01.04.2009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Zamawiający żąda dostawy oleju napędowego w ilości 3500 litr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dstawą do dokonania rozliczenia będzie ilość dostarczonego paliwa  zgodnie z ceną ofertową a płatność przelewm 14 dn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test jakości zgodny z polskimi normami /kopia potwierdzona za zgodność z oryginałem/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aditional Arabic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16:27Z</dcterms:created>
  <dc:creator>PWK</dc:creator>
  <dc:description/>
  <dc:language>en-US</dc:language>
  <cp:lastModifiedBy>PWK</cp:lastModifiedBy>
  <cp:lastPrinted>2009-03-31T07:49:00Z</cp:lastPrinted>
  <dcterms:modified xsi:type="dcterms:W3CDTF">2009-03-31T05:49:56Z</dcterms:modified>
  <cp:revision>28</cp:revision>
  <dc:subject/>
  <dc:title/>
</cp:coreProperties>
</file>