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Nr ref.P/5/03/2009r                                                                                                 Załącznik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44"/>
          <w:szCs w:val="44"/>
        </w:rPr>
      </w:pPr>
      <w:r>
        <w:rPr>
          <w:rFonts w:cs="Arabic Typesetting" w:ascii="Arabic Typesetting" w:hAnsi="Arabic Typesetting"/>
          <w:b/>
          <w:bCs/>
          <w:sz w:val="44"/>
          <w:szCs w:val="44"/>
        </w:rPr>
        <w:t>OPIS PRZEDMIOTU ZAMÓWIENIA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Traditional Arabic" w:cs="Traditional Arabic" w:ascii="Traditional Arabic" w:hAnsi="Traditional Arabic"/>
        </w:rPr>
        <w:t xml:space="preserve"> </w:t>
      </w:r>
      <w:r>
        <w:rPr>
          <w:b/>
        </w:rPr>
        <w:t xml:space="preserve">Przedmiotem zamówienia jest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  <w:t>wykonanie dwuetapowe nowej studni głębinowej o nr. K IXna ujęciu wody Kwidzyn ul. Sportowa wraz z nadzorem i opracowaniem dokumentacji powykonawcze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  <w:t>Inwestor zleca wykonanie nowej studni wg projektu prac geologicznych, zatwierdzonego przez Geologa Wojewódzkiego woj. Pomorskiego z dnia 30.03.2009r. DROŚ.G-75200/5/0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  <w:t>Inwestor zastrzega aby wykonanie studni odbywało się zgodnie z Polską Normą PN-G-0231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  <w:t>Zastosowane do wykonania materiały posiadały ważną aprobatę techniczną oraz atesty PZH dopuszczające do kontaktu z wodą pitn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bCs/>
        </w:rPr>
        <w:t>Wykonawca przedmiotu zamówienia zapewni nadzór geologiczn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  <w:t>Wyniki z robót geologicznych należy opracować w formie dodatku do dokumentacji hydrogeologiczne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  <w:t>Wykonawca opracuje plan ruchu i przedstawi do zatwierdzenia w OUG-Poznań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  <w:t>Inwestor na podstawie negatywnych badań fizykochemicznych może odstąpić od wykonania II etapu zamówien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/>
          <w:b/>
          <w:bCs/>
        </w:rPr>
        <w:t xml:space="preserve">         </w:t>
      </w:r>
      <w:r>
        <w:rPr>
          <w:b/>
        </w:rPr>
        <w:t>Wyposażenie techniczne do w/w zadania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Obudowa studni typ. Lange z wyposażeniem kpl. DN-100 (wodomierz ø 100 NK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/>
      </w:pPr>
      <w:r>
        <w:rPr/>
        <w:t>Zestaw tłoczne DN-100 o długości 84 mb (odcinki 6m x14 szt) z połączeniami BBT łącznik do pompy i głowic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/>
      </w:pPr>
      <w:r>
        <w:rPr/>
        <w:t>Rurka pizometryczna do pomiaru lustra DN-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/>
      </w:pPr>
      <w:r>
        <w:rPr/>
        <w:t>Agregat pomp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Zabezpieczenie „Softstart”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/>
      </w:pPr>
      <w:r>
        <w:rPr/>
        <w:t>Łącznik kablowy hermetycz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/>
      </w:pPr>
      <w:r>
        <w:rPr/>
        <w:t>Przewód zasilający do w/w pompy 4x35 typ. OGŁ o długości 90 m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/>
      </w:pPr>
      <w:r>
        <w:rPr/>
        <w:t>Połączenie zestawu tłocznego z rurociągiem + zasu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/>
      </w:pPr>
      <w:r>
        <w:rPr/>
        <w:t>Ogrodzenie 6,5x1,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jc w:val="both"/>
        <w:rPr/>
      </w:pPr>
      <w:r>
        <w:rPr/>
        <w:t>Posadowienie obudowy studni podnieść o 0,6 m od istniejącego terenu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abic Typesetting">
    <w:charset w:val="ee"/>
    <w:family w:val="script"/>
    <w:pitch w:val="variable"/>
  </w:font>
  <w:font w:name="Traditional Arab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16:00Z</dcterms:created>
  <dc:creator>PWK</dc:creator>
  <dc:description/>
  <cp:keywords/>
  <dc:language>en-US</dc:language>
  <cp:lastModifiedBy>Vista</cp:lastModifiedBy>
  <cp:lastPrinted>2007-08-29T08:58:00Z</cp:lastPrinted>
  <dcterms:modified xsi:type="dcterms:W3CDTF">2009-04-02T08:13:00Z</dcterms:modified>
  <cp:revision>4</cp:revision>
  <dc:subject/>
  <dc:title/>
</cp:coreProperties>
</file>